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96"/>
          <w:szCs w:val="96"/>
        </w:rPr>
      </w:pPr>
      <w:r>
        <w:rPr>
          <w:rFonts w:cs="Calibri Light" w:ascii="Calibri Light" w:hAnsi="Calibri Light"/>
          <w:b/>
          <w:sz w:val="96"/>
          <w:szCs w:val="96"/>
        </w:rPr>
        <w:t>P</w:t>
      </w:r>
      <w:r>
        <w:rPr>
          <w:rFonts w:cs="Calibri Light" w:ascii="Calibri Light" w:hAnsi="Calibri Light"/>
          <w:sz w:val="96"/>
          <w:szCs w:val="96"/>
        </w:rPr>
        <w:t>IANO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96"/>
          <w:szCs w:val="96"/>
        </w:rPr>
      </w:pPr>
      <w:r>
        <w:rPr>
          <w:rFonts w:cs="Calibri Light" w:ascii="Calibri Light" w:hAnsi="Calibri Light"/>
          <w:b/>
          <w:sz w:val="96"/>
          <w:szCs w:val="96"/>
        </w:rPr>
        <w:t>U</w:t>
      </w:r>
      <w:r>
        <w:rPr>
          <w:rFonts w:cs="Calibri Light" w:ascii="Calibri Light" w:hAnsi="Calibri Light"/>
          <w:sz w:val="96"/>
          <w:szCs w:val="96"/>
        </w:rPr>
        <w:t>RBANISTICO</w:t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libri Light" w:ascii="Calibri Light" w:hAnsi="Calibri Light"/>
          <w:b/>
          <w:sz w:val="96"/>
          <w:szCs w:val="96"/>
        </w:rPr>
        <w:t>C</w:t>
      </w:r>
      <w:r>
        <w:rPr>
          <w:rFonts w:cs="Calibri Light" w:ascii="Calibri Light" w:hAnsi="Calibri Light"/>
          <w:sz w:val="96"/>
          <w:szCs w:val="96"/>
        </w:rPr>
        <w:t>OMUNALE</w:t>
      </w:r>
      <w:r>
        <w:rPr>
          <w:rFonts w:cs="Cambria" w:ascii="Cambria" w:hAnsi="Cambria"/>
          <w:b/>
          <w:sz w:val="96"/>
          <w:szCs w:val="96"/>
        </w:rPr>
        <w:t xml:space="preserve"> </w:t>
      </w:r>
      <w:r>
        <w:rPr>
          <w:rFonts w:cs="Cambria" w:ascii="Cambria" w:hAnsi="Cambria"/>
          <w:b w:val="false"/>
          <w:bCs w:val="false"/>
          <w:sz w:val="96"/>
          <w:szCs w:val="96"/>
        </w:rPr>
        <w:t>(PUC)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L.R.  16/2004 e ss.mm.ii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hd w:fill="548DD4" w:val="clear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i/>
          <w:color w:val="FFFFFF"/>
          <w:sz w:val="36"/>
          <w:szCs w:val="36"/>
        </w:rPr>
        <w:t>SCHEDA DI CONSULTAZIONE PER I CITTADINI, I PROFESSIONISTI, LE ASSOCIAZIONI E LE IMPRES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sectPr>
          <w:type w:val="continuous"/>
          <w:pgSz w:w="11906" w:h="16838"/>
          <w:pgMar w:left="1134" w:right="1134" w:gutter="0" w:header="708" w:top="1417" w:footer="708" w:bottom="1134"/>
          <w:formProt w:val="false"/>
          <w:textDirection w:val="lrTb"/>
          <w:docGrid w:type="default" w:linePitch="600" w:charSpace="36864"/>
        </w:sectPr>
      </w:pP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DATI IDENTIFICATIVI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7658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e COGNOME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ETA’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O DI STUDIO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E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ficare se si interviene in rappresentanza di una associazione e indicare qual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18415</wp:posOffset>
                </wp:positionV>
                <wp:extent cx="6263005" cy="187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00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1711"/>
                              <w:gridCol w:w="416"/>
                              <w:gridCol w:w="1426"/>
                              <w:gridCol w:w="416"/>
                              <w:gridCol w:w="5498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SIDENT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URIST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TRO (specificare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5pt;height:14.75pt;mso-wrap-distance-left:0pt;mso-wrap-distance-right:7.05pt;mso-wrap-distance-top:0pt;mso-wrap-distance-bottom:0pt;margin-top:1.4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1711"/>
                        <w:gridCol w:w="416"/>
                        <w:gridCol w:w="1426"/>
                        <w:gridCol w:w="416"/>
                        <w:gridCol w:w="5498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SIDENT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URIST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TRO (specificare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Quali elementi ritiene possano meglio esprimere l’identità del comune di POLLENA TROCCHIA?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7015"/>
      </w:tblGrid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MBIENTE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GRICOLTURA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RTIGIANATO/INDUSTRIA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RCIO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O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ali ambiti hanno, secondo Lei, maggior bisogno di interventi?</w:t>
      </w:r>
    </w:p>
    <w:tbl>
      <w:tblPr>
        <w:tblW w:w="74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7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mbiente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duzioni agricole local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ltur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urism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7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stenz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frastrutture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zio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ccole impres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tr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Quali sono gli obiettivi strategici contenuti nel Preliminare di PUC e le relative azioni che maggiormente condivide?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left="357" w:right="0" w:hanging="357"/>
        <w:rPr/>
      </w:pPr>
      <w:r>
        <w:rPr/>
      </w:r>
    </w:p>
    <w:p>
      <w:pPr>
        <w:pStyle w:val="Normal"/>
        <w:spacing w:lineRule="auto" w:line="360" w:before="0" w:after="0"/>
        <w:ind w:left="357" w:right="0" w:hanging="357"/>
        <w:rPr/>
      </w:pPr>
      <w:r>
        <w:rPr/>
      </w:r>
    </w:p>
    <w:p>
      <w:pPr>
        <w:pStyle w:val="Normal"/>
        <w:spacing w:lineRule="auto" w:line="360" w:before="0" w:after="0"/>
        <w:ind w:left="357" w:right="0" w:hanging="357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ali luoghi ritiene di maggior pregio e rappresentatività dell’identità del territorio? (indicare)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357" w:right="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357" w:right="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357" w:right="0" w:hanging="35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Quali interventi ritiene più urgenti per la salvaguardia del territorio?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right="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iluppo dell’agricoltura sostenibile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357" w:right="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right="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vaguardia del patrimonio storico e architettonico tipico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357" w:right="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right="0" w:hanging="35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mozione nelle aziende agricole di attività ricreative, didattiche e agrituristich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ali misure ritiene possano tutelare e valorizzare il centro storico e il paesaggio di interesse storico e culturale?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57" w:right="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venti di recupero e riqualificazione del centro storico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357" w:right="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57" w:right="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mozione delle attività artigianali e commerciali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357" w:right="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57" w:right="0" w:hanging="35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tro (specificare) 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ali sono le maggiori carenze degli insediamenti residenziali e quali sono gli interventi che secondo Lei potrebbero migliorare la qualità abitativa del Comune?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57" w:right="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qualità fisica degli edifici e degli spazi relativi (specificare )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357" w:right="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57" w:right="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arenza dei servizi esistenti (scuole, piccole attrezzature e negozi di servizio alla residenza, … specificare)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357" w:right="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57" w:right="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arenza di spazi aperti pubblici (piazze, parchi e giardini)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357" w:right="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357" w:right="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57" w:right="0" w:hanging="357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4"/>
          <w:szCs w:val="24"/>
        </w:rPr>
        <w:t>Altro (specificare) _________________________________________________________________________________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Suo avviso gli spazi dedicati ad attrezzature pubbliche e di uso pubblico sono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0560</wp:posOffset>
                </wp:positionH>
                <wp:positionV relativeFrom="paragraph">
                  <wp:posOffset>95885</wp:posOffset>
                </wp:positionV>
                <wp:extent cx="390525" cy="2667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8pt;margin-top:7.55pt;width:30.7pt;height:20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0760</wp:posOffset>
                </wp:positionH>
                <wp:positionV relativeFrom="paragraph">
                  <wp:posOffset>95885</wp:posOffset>
                </wp:positionV>
                <wp:extent cx="390525" cy="2667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8pt;margin-top:7.55pt;width:30.7pt;height:20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0960</wp:posOffset>
                </wp:positionH>
                <wp:positionV relativeFrom="paragraph">
                  <wp:posOffset>95885</wp:posOffset>
                </wp:positionV>
                <wp:extent cx="390525" cy="2667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8pt;margin-top:7.55pt;width:30.7pt;height:20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Insufficienti                      sufficienti                           buon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ali sono le maggiori carenze che riscontra nel muoversi all'interno del territorio comunale?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357" w:right="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quantità e qualità delle strade (specificare)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357" w:right="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357" w:right="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arenza dei servizi per il trasporto pubblico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357" w:right="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357" w:right="0" w:hanging="35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 mancanza di parcheggi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357" w:right="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357" w:right="0" w:hanging="357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ltro (specificare) </w:t>
      </w:r>
      <w:r>
        <w:rPr>
          <w:rFonts w:cs="Arial" w:ascii="Arial" w:hAnsi="Arial"/>
          <w:b w:val="false"/>
          <w:bCs w:val="false"/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Descrivere contributi e/o proposte per la qualità e lo sviluppo del territorio che vorrebbe fossero accolte nel redigendo PUC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Ai sensi del D.L. 30 giugno 2003 n. 196 i dati personali inviati e il materiale fornito saranno utilizzati esclusivamente per lo svolgimento delle iniziative promosse nell’ambito del processo di formazione del Piano Urbanistico Comunale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8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ebbraio 20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 Narrow"/>
              <w:b/>
            </w:rPr>
            <w:fldChar w:fldCharType="begin"/>
          </w:r>
          <w:r>
            <w:rPr>
              <w:b/>
              <w:rFonts w:cs="Arial Narrow"/>
            </w:rPr>
            <w:instrText xml:space="preserve"> PAGE </w:instrText>
          </w:r>
          <w:r>
            <w:rPr>
              <w:b/>
              <w:rFonts w:cs="Arial Narrow"/>
            </w:rPr>
            <w:fldChar w:fldCharType="separate"/>
          </w:r>
          <w:r>
            <w:rPr>
              <w:b/>
              <w:rFonts w:cs="Arial Narrow"/>
            </w:rPr>
            <w:t>5</w:t>
          </w:r>
          <w:r>
            <w:rPr>
              <w:b/>
              <w:rFonts w:cs="Arial Narrow"/>
            </w:rPr>
            <w:fldChar w:fldCharType="end"/>
          </w:r>
          <w:r>
            <w:rPr>
              <w:rFonts w:cs="Arial Narrow" w:ascii="Arial Narrow" w:hAnsi="Arial Narrow"/>
            </w:rPr>
            <w:t>/</w:t>
          </w:r>
          <w:r>
            <w:rPr>
              <w:rFonts w:cs="Arial Narrow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 Narrow"/>
            </w:rPr>
            <w:instrText xml:space="preserve"> NUMPAGES \* ARABIC </w:instrText>
          </w:r>
          <w:r>
            <w:rPr>
              <w:sz w:val="18"/>
              <w:szCs w:val="18"/>
              <w:rFonts w:cs="Arial Narrow"/>
            </w:rPr>
            <w:fldChar w:fldCharType="separate"/>
          </w:r>
          <w:r>
            <w:rPr>
              <w:sz w:val="18"/>
              <w:szCs w:val="18"/>
              <w:rFonts w:cs="Arial Narrow"/>
            </w:rPr>
            <w:t>5</w:t>
          </w:r>
          <w:r>
            <w:rPr>
              <w:sz w:val="18"/>
              <w:szCs w:val="18"/>
              <w:rFonts w:cs="Arial Narrow"/>
            </w:rPr>
            <w:fldChar w:fldCharType="end"/>
          </w:r>
        </w:p>
      </w:tc>
      <w:tc>
        <w:tcPr>
          <w:tcW w:w="326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36"/>
        <w:szCs w:val="36"/>
      </w:rPr>
      <w:t>COMUNE DI POLLENA TROCCHIA</w:t>
    </w:r>
  </w:p>
  <w:p>
    <w:pPr>
      <w:pStyle w:val="Normal"/>
      <w:spacing w:before="0" w:after="20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CITTA' METROPOLITANA DI NAPOL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49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4:37:00Z</dcterms:created>
  <dc:creator>Utente</dc:creator>
  <dc:description/>
  <dc:language>en-US</dc:language>
  <cp:lastModifiedBy>kleos</cp:lastModifiedBy>
  <cp:lastPrinted>2023-02-23T14:57:00Z</cp:lastPrinted>
  <dcterms:modified xsi:type="dcterms:W3CDTF">2016-01-21T14:37:00Z</dcterms:modified>
  <cp:revision>2</cp:revision>
  <dc:subject/>
  <dc:title/>
</cp:coreProperties>
</file>